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i/>
          <w:i/>
          <w:iCs/>
        </w:rPr>
      </w:pPr>
      <w:r>
        <w:rPr>
          <w:rFonts w:cs="Calibri" w:ascii="Calibri" w:hAnsi="Calibri"/>
          <w:b/>
          <w:bCs/>
        </w:rPr>
        <w:t>M</w:t>
      </w:r>
      <w:bookmarkStart w:id="0" w:name="_Hlk180676153"/>
      <w:r>
        <w:rPr>
          <w:rFonts w:cs="Calibri" w:ascii="Calibri" w:hAnsi="Calibri"/>
          <w:b/>
          <w:bCs/>
        </w:rPr>
        <w:t>arcello Marini</w:t>
      </w:r>
    </w:p>
    <w:p>
      <w:pPr>
        <w:pStyle w:val="Normal"/>
        <w:jc w:val="both"/>
        <w:rPr/>
      </w:pPr>
      <w:bookmarkEnd w:id="0"/>
      <w:r>
        <w:rPr>
          <w:rFonts w:cs="Calibri" w:ascii="Calibri" w:hAnsi="Calibri"/>
          <w:i/>
          <w:iCs/>
        </w:rPr>
        <w:t>He was born in Città di Castello, in the Umbria Region. He studied piano, organ and choir direction at the Conservatory of Music "Morlacchi" in Perugia, and with Boris Tevlin too at the State’s Conservatory of Music "P. I. Chaikovsky" in Moscow. His artistic activity began when he was very young as a soloist and in chamber groups as pianist, organist, and conductor in prestigious musical venues in Italy and countries as Algeria, France, Switzerland, Luxembourg, Argentina, Brazil, Poland, Germany, Austria, Russia, The United States of America, Canada, Estonia, Finland, Israel, Great Britain, Sweden and Spain.</w:t>
      </w:r>
    </w:p>
    <w:p>
      <w:pPr>
        <w:pStyle w:val="Normal"/>
        <w:spacing w:before="280" w:after="280"/>
        <w:jc w:val="both"/>
        <w:rPr/>
      </w:pPr>
      <w:r>
        <w:rPr>
          <w:rFonts w:cs="Calibri" w:ascii="Calibri" w:hAnsi="Calibri"/>
          <w:i/>
          <w:iCs/>
        </w:rPr>
        <w:t>He has composed and drawn up many choral and instrumental works. He won the competition for Piano Accompanist at different Conservatory of Music. He was assistant to M° Alberto Zedda in the production of the opera buffa "Le donne rivali" by D. Cimarosa and choirmaster at the first performance in modern times of the Opera buffa "I Turchi amanti" by Cimarosa and the first performance of the contemporary opera "Il Giudizio Universale" by Claudio Ambrosini.</w:t>
      </w:r>
    </w:p>
    <w:p>
      <w:pPr>
        <w:pStyle w:val="Normal"/>
        <w:spacing w:before="280" w:after="280"/>
        <w:jc w:val="both"/>
        <w:rPr/>
      </w:pPr>
      <w:r>
        <w:rPr>
          <w:rFonts w:cs="Calibri" w:ascii="Calibri" w:hAnsi="Calibri"/>
          <w:i/>
          <w:iCs/>
        </w:rPr>
        <w:t>He directed many important symphonic-choral compositions, such as the Te Deum by Carlo Pedini, (in absolute premiere) the Sacre composizioni by Antonio Pauselli, (its first performance in modern times), the Gloria by J. Rutter, the Messa di Gloria e Credo by G. Donizetti, the "Orgelsolo Masses", the Requiem and Solemn Vespers of Confessor by Mozart, the Requiem Op. 48 by G. Faurè, the Te Deum by M. A. Charpentier, the Stabat Mater by A. Caldara and A. M. Bononcini, the Requiem by Platti. The Oratorio “Il Mistero Jacopone” di C. Pedini, the Cantata “Il Perugino” by M. Betta, the “Missa brevis” by M. Panni, the “Missa Solemnis Resurrectionis” by eight contemporary composers and performed in Piazza del Campidoglio in Rome during the Great Jubilee and broadcast by Radio3Suite RAI live on radio, also performed in the Cathedral of Orvieto in the Easter Concert 2001 and broadcasted live on television by RAIDUE, the italian State television.</w:t>
      </w:r>
    </w:p>
    <w:p>
      <w:pPr>
        <w:pStyle w:val="Normal"/>
        <w:spacing w:before="280" w:after="280"/>
        <w:jc w:val="both"/>
        <w:rPr/>
      </w:pPr>
      <w:r>
        <w:rPr>
          <w:rFonts w:cs="Calibri" w:ascii="Calibri" w:hAnsi="Calibri"/>
          <w:i/>
          <w:iCs/>
        </w:rPr>
        <w:t xml:space="preserve">The Music Editor "Progetti Sonori" has published its innovative method to study Pozzoli, spoken and sung solfeggi in four CDs. He has recorded the "Missa Solemnis Resurrectionis" in double CD, Amazonia calls Assisi, commissioned by the Fathers Capuchin of the Umbria Province recently presented at Manus in Amazonia, the Te Deum by C. Pedini, the Te Deum di Charpentier and the "Orgelsolo-Messe" by Mozart, the CD of the "Missa Solemnis in Nativitate Domini" for solos, Chorus of white voices, Choir and Orchestra, composed by Marcello Marini for the Jubilee Year 2000. </w:t>
      </w:r>
    </w:p>
    <w:p>
      <w:pPr>
        <w:pStyle w:val="Normal"/>
        <w:spacing w:before="280" w:after="280"/>
        <w:jc w:val="both"/>
        <w:rPr>
          <w:rFonts w:ascii="Calibri" w:hAnsi="Calibri" w:cs="Calibri"/>
          <w:i/>
          <w:i/>
          <w:iCs/>
        </w:rPr>
      </w:pPr>
      <w:r>
        <w:rPr>
          <w:rFonts w:cs="Calibri" w:ascii="Calibri" w:hAnsi="Calibri"/>
          <w:i/>
          <w:iCs/>
        </w:rPr>
        <w:t>For the 60th anniversary of the liberation of Città di Castello from the Nazi occupation and the anniversary of the assassination of Venanzio Gabriotti, Marini composed the Cantata "We could also die for an idea", for tenor, reciting voice, youth choir, chorus and orchestra, performed on 9 May 2004.</w:t>
      </w:r>
    </w:p>
    <w:p>
      <w:pPr>
        <w:pStyle w:val="Normal"/>
        <w:spacing w:before="280" w:after="280"/>
        <w:jc w:val="both"/>
        <w:rPr/>
      </w:pPr>
      <w:r>
        <w:rPr>
          <w:rFonts w:cs="Calibri" w:ascii="Calibri" w:hAnsi="Calibri"/>
          <w:i/>
          <w:iCs/>
        </w:rPr>
        <w:t>In 2007, Marini has composed the music and conducted the ensembles for the religious ceremony for the Beatification of Carlo Liviero and Mother Speranza Alhama in 2014. In 2007 - 2008 - 2014 - 2019 he prepared and conducted the large choir of "Orators of the Andes", composed of 1230 boys, for the inauguration ceremonies of the Cathedral of Chimbote and other national events in Peru.</w:t>
      </w:r>
    </w:p>
    <w:p>
      <w:pPr>
        <w:pStyle w:val="Normal"/>
        <w:spacing w:before="280" w:after="280"/>
        <w:jc w:val="both"/>
        <w:rPr>
          <w:rFonts w:ascii="Calibri" w:hAnsi="Calibri" w:cs="Calibri"/>
          <w:b/>
          <w:b/>
          <w:bCs/>
        </w:rPr>
      </w:pPr>
      <w:r>
        <w:rPr>
          <w:rFonts w:cs="Calibri" w:ascii="Calibri" w:hAnsi="Calibri"/>
          <w:i/>
          <w:iCs/>
        </w:rPr>
        <w:t>He is currently the Artistic Director of the National Music Competition "Zangarelli" in Città di Castello and a member of the Board of Directors of the Festival delle Nazioni. In 2007 he has awarded by the Pope Benedetto XVI as Commendator of San Gregorio Magno's Order.</w:t>
      </w:r>
    </w:p>
    <w:p>
      <w:pPr>
        <w:pStyle w:val="Normal"/>
        <w:spacing w:before="57" w:after="0"/>
        <w:jc w:val="both"/>
        <w:rPr/>
      </w:pPr>
      <w:r>
        <w:rPr>
          <w:rFonts w:cs="Calibri" w:ascii="Calibri" w:hAnsi="Calibri"/>
          <w:b/>
          <w:bCs/>
        </w:rPr>
        <w:t xml:space="preserve">Marietta Alboni choir </w:t>
      </w:r>
    </w:p>
    <w:p>
      <w:pPr>
        <w:pStyle w:val="Normal"/>
        <w:spacing w:before="57" w:after="0"/>
        <w:jc w:val="both"/>
        <w:rPr/>
      </w:pPr>
      <w:r>
        <w:rPr/>
      </w:r>
    </w:p>
    <w:p>
      <w:pPr>
        <w:pStyle w:val="Normal"/>
        <w:spacing w:before="57" w:after="0"/>
        <w:jc w:val="both"/>
        <w:rPr>
          <w:i/>
          <w:i/>
          <w:iCs/>
        </w:rPr>
      </w:pPr>
      <w:r>
        <w:rPr>
          <w:rFonts w:cs="Calibri" w:ascii="Calibri" w:hAnsi="Calibri"/>
          <w:i/>
          <w:iCs/>
        </w:rPr>
        <w:t>The Marietta Alboni's Choir was born in October 1983 in Città di Castello, Umbria region. Since then, the Choir performed very important productions, such as the Missa Solemnis Resurrectionis, Ninth Symphony and Fantasia op. 80 by Beethoven, Mass op. 86 by Dvořák, Requiem and Vesperae Solennes by Mozart’s Confessor, Requiem for the living and Pater Noster by Dan Forrest, Puccini’s Mass of Glory, the Tempesta sul Lago by Bartolucci, The Jacopone Mistery, Te Deum, the Saint Veronica's Vespro by Pedini, the Solemn Mass by Cherubini, Mass of Glory by Donizetti, the cantata "Wachet auf, ruft uns die Stimme" BWV 140 and "Herz und Mund und Tat und Leben" BWV 147 by Bach, Te Deum by Charpentier, Requiem by Platti, Messe des Jésuites de Pékin, Stabat Mater by Caldara and Bononcini, conducted under the direction of famous directors as Maurizio Boriolo, Fabio Maestri, Giuliano Silveri, Johannes Wildner, Carl Martin, Boris Tevlin, Fabrizio Maria Carminati, Carlo Frajese, Stefan Anton Reck, Johannes Garbe, Peter Feranec, Aldo Sisillo, Beatrice Venezi, Fabio Ciofini, Leonid Grin, Christoph Poppen, Jean-Christophe Frisch.</w:t>
      </w:r>
    </w:p>
    <w:p>
      <w:pPr>
        <w:pStyle w:val="Normal"/>
        <w:spacing w:before="57" w:after="0"/>
        <w:jc w:val="both"/>
        <w:rPr>
          <w:i/>
          <w:i/>
          <w:iCs/>
        </w:rPr>
      </w:pPr>
      <w:r>
        <w:rPr>
          <w:i/>
          <w:iCs/>
        </w:rPr>
      </w:r>
    </w:p>
    <w:p>
      <w:pPr>
        <w:pStyle w:val="Normal"/>
        <w:spacing w:before="57" w:after="0"/>
        <w:jc w:val="both"/>
        <w:rPr/>
      </w:pPr>
      <w:r>
        <w:rPr>
          <w:rFonts w:cs="Calibri" w:ascii="Calibri" w:hAnsi="Calibri"/>
          <w:i/>
          <w:iCs/>
        </w:rPr>
        <w:t>The polyphonic complex has performed absolute first performances of works composed by Carlo Pedini, Marcello Panni, Maurizio Boriolo, Marco Betta, Giovanni Sollima, Henry Nafilan, Dan Forrest. The choir has performed outside of Italy in Montserrat, Barcelona, Lourdes, Nice, Szczecin, Salzburg, Gmunden, Kuressaar Castle on Saaremaa Island in the Baltic Sea, Tallinn, Helsinky, Gezemanie Kirche and Kammermusiksaal der Philharmonie in Berlin, London, Manaus, Moscow, Saint Petersburg, Paris, Toronto, Niagara Falls, Buffalo and New York, Hörr (Sweden), Kraków, Czestowa, Oswiecim.</w:t>
      </w:r>
    </w:p>
    <w:p>
      <w:pPr>
        <w:pStyle w:val="Normal"/>
        <w:spacing w:before="57" w:after="0"/>
        <w:jc w:val="both"/>
        <w:rPr>
          <w:rFonts w:ascii="Calibri" w:hAnsi="Calibri" w:cs="Calibri"/>
          <w:i/>
          <w:i/>
          <w:iCs/>
        </w:rPr>
      </w:pPr>
      <w:r>
        <w:rPr>
          <w:rFonts w:cs="Calibri" w:ascii="Calibri" w:hAnsi="Calibri"/>
          <w:i/>
          <w:iCs/>
        </w:rPr>
        <w:t>On the 70th anniversary of the martyrdom of Father Kolbe, the Alboni Choir animated the Eucharistic Celebration, presided by the Archbishop of Krakow, Cardinal Stanislaw Dziwisz, in the former extermination camp of Auschwitz.</w:t>
      </w:r>
    </w:p>
    <w:p>
      <w:pPr>
        <w:pStyle w:val="Normal"/>
        <w:spacing w:before="57" w:after="0"/>
        <w:jc w:val="both"/>
        <w:rPr/>
      </w:pPr>
      <w:r>
        <w:rPr/>
      </w:r>
    </w:p>
    <w:p>
      <w:pPr>
        <w:pStyle w:val="Normal"/>
        <w:spacing w:before="57" w:after="0"/>
        <w:jc w:val="both"/>
        <w:rPr/>
      </w:pPr>
      <w:r>
        <w:rPr>
          <w:rFonts w:cs="Calibri" w:ascii="Calibri" w:hAnsi="Calibri"/>
          <w:i/>
          <w:iCs/>
        </w:rPr>
        <w:t>The Alboni choir has collaborated with the Chamber Orchestra of Perugia, the Filarmonic of Marche Region, the Moskov Symphony, the Roma Sinfonietta of Padova and Veneto Region, the Sagra Musicale Umbra, the Teatro Coccia di Novara, of Perugia and Umbria region, the Internazional of Italy, Orchestra of Tuscany, Rossini Symphony, Jugend Kammer Orchestra Berlin, Le Baroque Nomade and I Virtuosi Italiani.</w:t>
      </w:r>
    </w:p>
    <w:p>
      <w:pPr>
        <w:pStyle w:val="Normal"/>
        <w:spacing w:before="57" w:after="0"/>
        <w:jc w:val="both"/>
        <w:rPr>
          <w:rFonts w:ascii="Calibri" w:hAnsi="Calibri" w:cs="Calibri"/>
          <w:i/>
          <w:i/>
          <w:iCs/>
        </w:rPr>
      </w:pPr>
      <w:r>
        <w:rPr>
          <w:rFonts w:cs="Calibri" w:ascii="Calibri" w:hAnsi="Calibri"/>
          <w:i/>
          <w:iCs/>
        </w:rPr>
        <w:t>The Choir has recorded with Progetti Sonori, Bottega Discantica, Quadrivium, Octacorda and recordings for RadiotreSuite - Raiuno and Raidue, the italian State television.</w:t>
      </w:r>
    </w:p>
    <w:p>
      <w:pPr>
        <w:pStyle w:val="Normal"/>
        <w:spacing w:before="57" w:after="0"/>
        <w:jc w:val="both"/>
        <w:rPr/>
      </w:pPr>
      <w:r>
        <w:rPr>
          <w:rFonts w:cs="Calibri" w:ascii="Calibri" w:hAnsi="Calibri"/>
          <w:i/>
          <w:iCs/>
        </w:rPr>
        <w:t>Alongside orchestral productions, the Corale Alboni has in its repertoire significant songs for a cappella choir, from the sixteenth century to contemporary music.</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Carpredefinitoparagrafo1">
    <w:name w:val="Car. predefinito paragrafo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NormaleWeb">
    <w:name w:val="Normale (Web)"/>
    <w:basedOn w:val="Normal"/>
    <w:qFormat/>
    <w:pPr>
      <w:spacing w:before="280" w:after="280"/>
    </w:pPr>
    <w:rPr>
      <w:color w:val="6666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3:50:00Z</dcterms:created>
  <dc:creator>Marcello Marini</dc:creator>
  <dc:description/>
  <cp:keywords/>
  <dc:language>en-US</dc:language>
  <cp:lastModifiedBy>Marcello Marini</cp:lastModifiedBy>
  <cp:lastPrinted>2025-04-07T16:26:00Z</cp:lastPrinted>
  <dcterms:modified xsi:type="dcterms:W3CDTF">2025-04-10T13:50:00Z</dcterms:modified>
  <cp:revision>2</cp:revision>
  <dc:subject/>
  <dc:title>Marcello Marini è nato a Città di Castello</dc:title>
</cp:coreProperties>
</file>